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19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Кинешма      -    Нижний Новгород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63,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63,4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7"/>
        <w:gridCol w:w="5144"/>
      </w:tblGrid>
      <w:tr>
        <w:trPr>
          <w:trHeight w:val="1120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36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13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Кинешм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инешма Ивановская обл., г. Кинешма, ул. им. Островского, д. 33-а</w:t>
            </w:r>
          </w:p>
        </w:tc>
      </w:tr>
      <w:tr>
        <w:trPr>
          <w:trHeight w:val="1113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017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Юрьевец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5453      г.      Юрьевец      Ивановская      область, г. Юрьевец, ул. Советская, д. 24-А</w:t>
            </w:r>
          </w:p>
        </w:tc>
      </w:tr>
      <w:tr>
        <w:trPr>
          <w:trHeight w:val="1106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049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Чкалов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6540      г.      Чкаловск      Нижегородская      обл, г. Чкаловск, ул. Пушкина, 51</w:t>
            </w:r>
          </w:p>
        </w:tc>
      </w:tr>
      <w:tr>
        <w:trPr>
          <w:trHeight w:val="1092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057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Заволжь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Заволжье Нижегородская область, Городецкий р-н, г. Заволжье, ул. Привокзальная</w:t>
            </w:r>
          </w:p>
        </w:tc>
      </w:tr>
      <w:tr>
        <w:trPr>
          <w:trHeight w:val="1120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ая» г.Нижний Новгород, Нижегородская область, г.Нижний Новгород, Канавинский район, Московское шоссе, д.4 «Е»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8"/>
        <w:gridCol w:w="1169"/>
        <w:gridCol w:w="2413"/>
        <w:gridCol w:w="1781"/>
        <w:gridCol w:w="3029"/>
        <w:gridCol w:w="15"/>
      </w:tblGrid>
      <w:tr>
        <w:trPr>
          <w:trHeight w:val="56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ени Островского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нешм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ени Максима Горького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нешм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кольский мост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79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Юрьевецкая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нешм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Кинешма - Юрьевец -Пучеж - Пурех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5-Октября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ъезд 25-Октября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ъезд 25-Октября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79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5-Октября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40-лет ВЛКСМ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 ОП РЗ К-108 Кинешма- Юрьевец- Пучеж -Пурех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К-0081 Кинешма - Чкалов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каловск</w:t>
            </w:r>
          </w:p>
        </w:tc>
      </w:tr>
      <w:tr>
        <w:trPr>
          <w:trHeight w:val="279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К-0075 Карабасиха - Чкалов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К-0020 Линда- Городец- Заволжье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5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Р-0152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Дзержинског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Энгельса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Челюскинцев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79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г.т. Лукино, Балахнинский район, Нижегородская область</w:t>
            </w:r>
          </w:p>
        </w:tc>
      </w:tr>
      <w:tr>
        <w:trPr>
          <w:trHeight w:val="286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9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9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3"/>
        <w:gridCol w:w="14"/>
        <w:gridCol w:w="1174"/>
        <w:gridCol w:w="2422"/>
        <w:gridCol w:w="1779"/>
        <w:gridCol w:w="9"/>
        <w:gridCol w:w="3033"/>
        <w:gridCol w:w="23"/>
      </w:tblGrid>
      <w:tr>
        <w:trPr>
          <w:trHeight w:val="556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8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8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8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г.т. Лукино, Балахнинский район, Нижегородская область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Челюскинцев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Энгельса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Дзержинского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78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Р-0152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К-0020 Линда- Городец- Заволжье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К-0075 Карабасиха - Чкаловск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каловск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5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 ОП РЗ 22К-0081 Кинешма - Чкаловск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 ОП РЗ К-108 Кинешма- Юрьевец- Пучеж -Пурех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40-лет ВЛКСМ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5-Октября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ъезд 25-Октября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5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78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99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99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ъезд 25-Октября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5-Октября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Кинешма - Юрьевец -Пучеж - Пурех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Юрьевецкая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кольский мост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4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78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ени Максима Горьког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ени Островског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7"/>
        <w:gridCol w:w="1763"/>
        <w:gridCol w:w="1519"/>
        <w:gridCol w:w="1461"/>
        <w:gridCol w:w="1237"/>
        <w:gridCol w:w="2116"/>
      </w:tblGrid>
      <w:tr>
        <w:trPr>
          <w:trHeight w:val="296" w:hRule="atLeast"/>
        </w:trPr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72" w:hRule="atLeast"/>
        </w:trPr>
        <w:tc>
          <w:tcPr>
            <w:tcW w:w="15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7"/>
        <w:gridCol w:w="1610"/>
        <w:gridCol w:w="864"/>
        <w:gridCol w:w="1596"/>
        <w:gridCol w:w="865"/>
        <w:gridCol w:w="746"/>
        <w:gridCol w:w="739"/>
        <w:gridCol w:w="738"/>
        <w:gridCol w:w="997"/>
      </w:tblGrid>
      <w:tr>
        <w:trPr>
          <w:trHeight w:val="281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399" w:hRule="atLeast"/>
        </w:trPr>
        <w:tc>
          <w:tcPr>
            <w:tcW w:w="14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34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70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00; 10:2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701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55 11:1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53; 11: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04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30; 12:4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25; 12: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05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 13:2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5; 13: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1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10; 15: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</w:t>
        <w:tab/>
        <w:t>В обратн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5"/>
        <w:gridCol w:w="1208"/>
        <w:gridCol w:w="1277"/>
        <w:gridCol w:w="991"/>
        <w:gridCol w:w="993"/>
        <w:gridCol w:w="991"/>
        <w:gridCol w:w="851"/>
        <w:gridCol w:w="878"/>
        <w:gridCol w:w="6"/>
        <w:gridCol w:w="1002"/>
      </w:tblGrid>
      <w:tr>
        <w:trPr>
          <w:trHeight w:val="257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14" w:hRule="atLeast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44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13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0; 16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05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35; 17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32; 17: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04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18; 18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16; 18: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701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2; 20: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20; 20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701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35; 21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8"/>
      <w:szCs w:val="8"/>
    </w:rPr>
  </w:style>
  <w:style w:type="character" w:styleId="FontStyle24">
    <w:name w:val="Font Style24"/>
    <w:basedOn w:val="DefaultParagraphFont"/>
    <w:qFormat/>
    <w:rPr>
      <w:rFonts w:ascii="Sylfaen" w:hAnsi="Sylfaen" w:eastAsia="Times New Roman" w:cs="Sylfae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-3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099</Characters>
  <CharactersWithSpaces>5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55:00Z</dcterms:created>
  <dc:creator/>
  <dc:description/>
  <dc:language>en-US</dc:language>
  <cp:lastModifiedBy/>
  <dcterms:modified xsi:type="dcterms:W3CDTF">2018-12-12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